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0001;4e6cfae0;Safari;D949902F-EC13-4B5C-8D7A-52AF1B76DC01|com.apple.Safa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